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</w:rPr>
      </w:pPr>
      <w:bookmarkStart w:id="0" w:name="block_4257253"/>
      <w:bookmarkEnd w:id="0"/>
      <w:r>
        <w:rPr>
          <w:rFonts w:eastAsia="Calibri" w:cs="Times New Roman" w:ascii="Times New Roman" w:hAnsi="Times New Roman"/>
          <w:b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средняя общеобразовательная школа № 31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с углубленным изучением итальянского язы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Фрунзенского района Санкт-Петербурга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817"/>
        <w:gridCol w:w="3133"/>
      </w:tblGrid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учителей_______________       наук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Протокол № _1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От «_29__»__августа___2023_г.</w:t>
              <w:b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 xml:space="preserve">Председатель МО </w:t>
              <w:br/>
              <w:t>_________/_______________/</w:t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СОГЛАСОВАНО</w:t>
              <w:b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Заместитель директора по УВР</w:t>
              <w:br/>
              <w:t xml:space="preserve"> </w:t>
              <w:br/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/Ельцова М.М./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«29»__августа_2023__г.</w:t>
            </w:r>
          </w:p>
        </w:tc>
        <w:tc>
          <w:tcPr>
            <w:tcW w:w="3133" w:type="dxa"/>
            <w:tcBorders/>
          </w:tcPr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УТВЕРЖДЕНО</w:t>
              <w:br/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Директор</w:t>
              <w:br/>
              <w:t xml:space="preserve"> ГБОУ СОШ № 318</w:t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_________/Кахиани И.А./</w:t>
              <w:br/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Приказ № _74__</w:t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От «30</w:t>
            </w:r>
            <w:r>
              <w:rPr>
                <w:rFonts w:cs="Arial" w:ascii="Arial" w:hAnsi="Arial"/>
                <w:spacing w:val="-2"/>
                <w:sz w:val="20"/>
                <w:szCs w:val="24"/>
                <w:lang w:val="en-US" w:eastAsia="ru-RU"/>
              </w:rPr>
              <w:t>_</w:t>
            </w: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_»_августа_2023__г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  <w:t>ПО «Математика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  <w:t>1 класс  класс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на 2023 -2024 учебный год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 xml:space="preserve">Составил(а)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 xml:space="preserve">Учитель </w:t>
      </w:r>
    </w:p>
    <w:p>
      <w:pPr>
        <w:pStyle w:val="Normal"/>
        <w:spacing w:lineRule="auto" w:line="276" w:before="0" w:after="200"/>
        <w:contextualSpacing/>
        <w:jc w:val="right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Карташова Александра Андреевна</w:t>
      </w:r>
    </w:p>
    <w:p>
      <w:pPr>
        <w:pStyle w:val="Normal"/>
        <w:spacing w:lineRule="auto" w:line="276" w:before="0" w:after="200"/>
        <w:contextualSpacing/>
        <w:jc w:val="right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 xml:space="preserve">Крачун Светлана Юрьевна </w:t>
      </w:r>
    </w:p>
    <w:p>
      <w:pPr>
        <w:pStyle w:val="Normal"/>
        <w:spacing w:lineRule="auto" w:line="276" w:before="0" w:after="200"/>
        <w:contextualSpacing/>
        <w:jc w:val="right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 xml:space="preserve">ПРИНЯТО </w:t>
      </w:r>
    </w:p>
    <w:p>
      <w:pPr>
        <w:pStyle w:val="Normal"/>
        <w:spacing w:lineRule="auto" w:line="276" w:before="0" w:after="200"/>
        <w:contextualSpacing/>
        <w:jc w:val="right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На заседании</w:t>
      </w:r>
    </w:p>
    <w:p>
      <w:pPr>
        <w:pStyle w:val="Normal"/>
        <w:spacing w:lineRule="auto" w:line="276" w:before="0" w:after="200"/>
        <w:contextualSpacing/>
        <w:jc w:val="right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>Педагогического совета</w:t>
      </w:r>
    </w:p>
    <w:p>
      <w:pPr>
        <w:pStyle w:val="Normal"/>
        <w:spacing w:lineRule="auto" w:line="276" w:before="0" w:after="200"/>
        <w:contextualSpacing/>
        <w:jc w:val="right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  <w:t xml:space="preserve">Протокол № _1_ от «_30_»_августа_2023_ г.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  <w:t>Санкт-Петербург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  <w:t>2023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block_4257253"/>
      <w:bookmarkStart w:id="2" w:name="block_425725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целое», «больше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  <w:bookmarkStart w:id="3" w:name="bc284a2b_8dc7_47b2_bec2_e0e566c832dd"/>
      <w:r>
        <w:rPr>
          <w:rFonts w:cs="Times New Roman" w:ascii="Times New Roman" w:hAnsi="Times New Roman"/>
          <w:color w:val="000000"/>
          <w:sz w:val="28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</w:t>
      </w:r>
      <w:bookmarkEnd w:id="3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4" w:name="block_4257255"/>
      <w:bookmarkStart w:id="5" w:name="block_4257248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ина и её измерение. Единицы длины и установление соотношения между ними: сантиметр, дециметр. 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положение предметов и объектов на плоскости, в пространстве, установление пространственных отношений: «слева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справа», «сверху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 xml:space="preserve">снизу», «между»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. Измерение длины отрезка в сантиметрах. 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кономерность в ряду заданных объектов: её обнаружение, продолжение ряд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ение таблицы, содержащей не более 4 данных. Извлечение данного из строки или столбца, внесение одного-двух данных в таблицу. Чтение рисунка, схемы с одним-двумя числовыми данными (значениями данных величин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вух-трёх шаговые инструкции, связанные с вычислением, измерением длины, изображением геометрической фигур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математик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ать математические объекты (числа, величины)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наруживать общее и различное в записи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ать действие измерительных приб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два объекта, два чис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ределять объекты на группы по заданному основа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пировать изученные фигуры, рисовать от руки по собственному замысл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чисел, геометрических фигу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блюдать последовательность при количественном и порядковом счёт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, что математические явления могут быть представлены с помощью различных средств: текст, числовая запись, таблица, рисунок, схе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итать таблицу, извлекать информацию, представленную в табличной форм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(описывать) число, геометрическую фигуру, последовательность из нескольких чисел, записанных по поряд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ментировать ход сравнения дву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воими словами сюжетную ситуацию и математическое отношение величин (чисел), описывать положение предмета в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использовать математические зна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роить предложения относительно заданного набора объект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учебную задачу, удерживать её в процессе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йствовать в соответствии с предложенным образцом, инструк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проверке результатов решения учебной задачи, с помощью учителя устанавливать причину возникшей ошибки и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верять правильность вычисления с помощью другого приёма выполнения действ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местная деятельность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парной работе с математическим материалом, 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 утверждениями: конструирование, проверка истинности. Составление и проверка логических рассуждений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ные о реальных процессах и явлениях окружающего мира, представленные на диаграммах, схемах, в таблицах, текстах. Сбор математических данных о заданном объекте (числе, величине, геометрической фигуре). Поиск информации в справочной литературе, Интернете. Запись информации в предложенной таблице, на столбчатой диаграм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ступные электронные средства обучения, пособия, тренажёры, их использование под руководством педагога и самостоятельное. Правила безопасной работы с электронными источниками информации (электронная форма учебника, электронные словари, образовательные сайты, ориентированные на обучающихся начального общего образова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лгоритмы решения изученных учебных 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математик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изученной математической терминологии, использовать её в высказываниях и рассужден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математические объекты (числа, величины, геометрические фигуры), записывать признак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метод решения математической задачи (алгоритм действия, приём вычисления, способ решения, моделирование ситуации, перебор вариант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наруживать модели изученных геометрических фигур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геометрическую фигуру, обладающую заданным свойством (отрезок заданной длины, ломаная определённой длины, квадрат с заданным периметром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объекты по 1–2 выбран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модель математической задачи, проверять её соответствие условиям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 помощью цифровых и аналоговых приборов: массу предмета (электронные и гиревые весы), температуру (градусник), скорость движения транспортного средства (макет спидометра), вместимость (измерительные сосуд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информацию в разных фор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влекать и интерпретировать информацию, представленную в таблице, на диаграм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правочную литературу для поиска информации, в том числе Интернет (в условиях контролируемого выход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математическую терминологию для записи решения предметной или прак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 контрпримеры для подтверждения или опровержения вывода, гипотез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, читать числовое выраж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практическую ситуацию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атематические объекты, явления и события с помощью изученных величи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инструкцию, записывать рассужд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ициировать обсуждение разных способов выполнения задания, поиск ошибок в реш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ировать правильность и полноту выполнения алгоритма арифметического действия, решения текстовой задачи, построения геометрической фигуры, измер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полнять прикидку и оценку результата измер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, исправлять, прогнозировать ошибки и трудности в решении учебной зада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совместной деятельности: договариваться о способе решения, распределять работу между членами группы (например, в случае решения задач, требующих перебора большого количества вариантов), согласовывать мнения в ходе поиска доказательств, выбора рационального способ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говариваться с одноклассниками в ходе организации проектной работы с величинами (составление расписания, подсчёт денег, оценка стоимости и покупки, приближённая оценка расстояний и временных интервалов, взвешивание, измерение температуры воздуха и воды), геометрическими фигурами (выбор формы и деталей при конструировании, расчёт и разметка, прикидка и оценка конечного результата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_4257248"/>
      <w:bookmarkStart w:id="7" w:name="block_4257249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станавливать связи и зависимости между математическими объектами («часть </w:t>
      </w:r>
      <w:r>
        <w:rPr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целое», «причина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 xml:space="preserve">следствие», </w:t>
      </w:r>
      <w:r>
        <w:rPr>
          <w:color w:val="000000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протяжённость</w:t>
      </w:r>
      <w:r>
        <w:rPr>
          <w:color w:val="000000"/>
          <w:sz w:val="28"/>
        </w:rPr>
        <w:t>»</w:t>
      </w:r>
      <w:r>
        <w:rPr>
          <w:rFonts w:cs="Times New Roman" w:ascii="Times New Roman" w:hAnsi="Times New Roman"/>
          <w:color w:val="000000"/>
          <w:sz w:val="28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1 классе</w:t>
      </w:r>
      <w:r>
        <w:rPr>
          <w:rFonts w:cs="Times New Roman" w:ascii="Times New Roman" w:hAnsi="Times New Roman"/>
          <w:color w:val="000000"/>
          <w:sz w:val="28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, записывать, сравнивать, упорядочивать числа от 0 до 20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считывать различные объекты, устанавливать порядковый номер объ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числа, большее или меньшее данного числа на заданное числ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арифметические действия сложения и вычитания в пределах 20 (устно и письменно) без перехода через десят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различать компоненты действий сложения (слагаемые, сумма) и вычитания (уменьшаемое, вычитаемое, разност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текстовые задачи в одно действие на сложение и вычитание: выделять условие и требование (вопрос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равнивать объекты по длине, устанавливая между ними соотношение «длиннее </w:t>
      </w:r>
      <w:r>
        <w:rPr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короче», «выше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ниже», «шире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уже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рять длину отрезка (в см), чертить отрезок заданной дли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число и циф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геометрические фигуры: круг, треугольник, прямоугольник (квадрат), отрезок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станавливать между объектами соотношения: «слева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справа», «спереди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 xml:space="preserve">сзади», </w:t>
      </w:r>
      <w:r>
        <w:rPr>
          <w:rFonts w:cs="Times New Roman" w:ascii="Times New Roman" w:hAnsi="Times New Roman"/>
          <w:color w:val="333333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между</w:t>
      </w:r>
      <w:r>
        <w:rPr>
          <w:rFonts w:cs="Times New Roman" w:ascii="Times New Roman" w:hAnsi="Times New Roman"/>
          <w:color w:val="333333"/>
          <w:sz w:val="28"/>
        </w:rPr>
        <w:t>»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верные (истинные) и неверные (ложные) утверждения относительно заданного набора объектов/предме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объекты по заданному признаку, находить и называть закономерности в ряду объектов повседневной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строки и столбцы таблицы, вносить данное в таблицу, извлекать данное или данные из таблиц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два объекта (числа, геометрические фигур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ределять объекты на две группы по заданному основанию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20" w:hanging="0"/>
        <w:outlineLvl w:val="0"/>
        <w:rPr>
          <w:lang w:val="en-US"/>
        </w:rPr>
      </w:pPr>
      <w:bookmarkStart w:id="8" w:name="block_4257249"/>
      <w:bookmarkStart w:id="9" w:name="block_4257250"/>
      <w:bookmarkEnd w:id="8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20" w:hanging="0"/>
        <w:outlineLvl w:val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1 КЛАСС </w:t>
      </w:r>
    </w:p>
    <w:tbl>
      <w:tblPr>
        <w:tblW w:w="13643" w:type="dxa"/>
        <w:jc w:val="left"/>
        <w:tblInd w:w="-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7"/>
        <w:gridCol w:w="4644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а от 1 до 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а от 0 до 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а от 11 до 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лина. Измерение длин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7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в пределах 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в пределах 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0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Текстовые задач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6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ространственные отнош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Геометрические фиг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Характеристика объекта, группы объек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Табли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5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вторение пройден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/>
      </w:pPr>
      <w:bookmarkStart w:id="10" w:name="block_425725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bookmarkStart w:id="11" w:name="block_4257251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ДЛЯ ПЕДАГОГОВ, ИСПОЛЬЗУЮЩИХ УЧЕБНИК «МАТЕМАТИКА. 1  КЛАСС В 2 ЧАСТЯХ. М.И. МОРО И ДР.»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20" w:hanging="0"/>
        <w:outlineLvl w:val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1 КЛАСС </w:t>
      </w:r>
    </w:p>
    <w:tbl>
      <w:tblPr>
        <w:tblW w:w="13940" w:type="dxa"/>
        <w:jc w:val="left"/>
        <w:tblInd w:w="-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7"/>
        <w:gridCol w:w="4405"/>
        <w:gridCol w:w="123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Тема урока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Дата изучения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енный счёт. Один, два, три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ковый счёт. Первый, второй, третий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положение предметов и объектов на плоскости, в пространстве: слева/справа, сверху/снизу; установление пространственных отношений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рху. Внизу. Слева. Спра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ение по количеству: столько же, сколько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только же. Больше. Меньш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ение по количеству: больше, меньш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только же. Больше. Меньш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и объекта, группы объектов (количество, форма, размер, запись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положение предметов и объектов на плоскости, в пространстве: установление пространственных отношений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рху. Внизу, слева. Справа. 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, чтение чисел. Число и цифра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 количество. Число и цифра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чисел, упорядочение чисел. Число и цифра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величение числа на одну или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наки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меньшение числа на одну или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наки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ногоугольники: различение, сравнение, изображение от руки на листе в клетку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о и цифра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лина. Сравнение по длине: длиннее, короче, одинаковые по длин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 числа. Запись чисел в заданном порядк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о и цифра 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целого из частей (чисел, геометрических фигур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таблицы (содержащей не более четырёх да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познавание геометрических фигур: точка, отрезок и др. Точка. Кривая линия. Прямая линия. Отрезок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Лу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геометрических фигур с помощью линейки на листе в клет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 данных об объекте по образцу; выбор объекта по описанию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пись результата сравнения: больше, меньше, столько же (равно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наки срав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без измерения: выше — ниже, шире — уже, длиннее — короч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ение геометрических фигур: общее, различно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Многоугольник. К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положение, описание расположения геометрических фигур на плоскост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о и цифра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величение, уменьшение числа на одну или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а 6 и 7. Цифра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исло как результат счета. Состав числ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а 8 и 9. Цифра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исло как результат измерения. Чиисла 8 и 9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Цифра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о и цифра 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о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омерность в ряду заданных объектов: её обнаружение, продолжение ря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. Состав чисел в пределах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Единицы длины: сантиметр. Сантимет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змерение длины отрезка. Сантимет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рисунка, схемы с 1—2 числовыми данными (значениями данных величин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мерение длины с помощью линейк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антимет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ные (истинные) и неверные (ложные) предложения, составленные относительно заданного набора математических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исла от 1 до 10. Повтор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йствие сложения. Компоненты действия, запись 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ычисления вида □ + 1, □ -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жение в пределах 10. Применение в практических ситуациях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ычисления вида □ + 1, □ -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пись результата увеличения на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□ + 1 + 1, □ - 1 -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ополнение до 10. Запись дей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задача: структурные элементы. Дополнение текста до задач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задача: структурные элементы, составление текстовой задачи по образцу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Модели задач: краткая запись, рисунок, схе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и на увеличение числа на несколько 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задачи по краткой записи, рисунку, схем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ображение геометрических фигур с помощью линейки на листе в клетку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зображение ломано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сложения чисел (в пределах 10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и на нахождение сум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ая сюжетная задача в одно действие. Выбор и объяснение верного решения задач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«Решение текстовых задач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равнение длин отрез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по длине, проверка результата сравнения измерени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ка объектов по заданному призна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группы объектов, группировка по самостоятельно установленному свойств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положение предметов и объектов на плоскости, в пространстве: слева/справа, сверху/снизу, между; установление пространственных отношений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нутри. Вне. Между. Перед? За? Между?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еометрические фигуры: распознавание круга, треугольника, четырехугольник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аспознавание треугольников на чертеж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еометрические фигуры: распознавание круга, треугольника, четырёхугольник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аспределение фигур на группы. Отрезок Ломаная. Треугольни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строение отрезка заданной дли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ногоугольники: различение, сравнение, изображение от руки на листе в клетку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рямоугольник. Квадр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«Пространственные отношения и геометрические фигур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вух объектов (чисел, величин, геометрических фигур, задач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е вычитания. Компоненты действия, запись равен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читание в пределах 10. Применение в практических ситуациях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ычитание вида 6 - □, 7 - 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в пределах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пись результата вычитания нескольких единиц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ычитание вида 8 - □, 9 - 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и запись арифметического действия в практической ситу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тное сложение и вычитание в пределах 10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и на уменьшение числа на несколько 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и на разностное сравн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висимость между данными и искомой величиной в текстовой задач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Лит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тановка слагаемых при сложении чисе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свойство сложения и его применение для вычис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влечение данного из строки, столбца таблиц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1—3-шаговых инструкций, связанных с вычисления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. Сложение и вычитание в пределах 10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и на увеличение и уменьшение числа на несколько 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: квадрат. Прямоугольник. Квадр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: прямоугольник. Прямоугольник. Квадр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и запись арифметического действия для получения ответа на вопро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ментирование хода увеличения, уменьшения числа до заданного; запись дей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ненты действия сложения. Нахождение неизвестного компон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 на увеличение, уменьшение дли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, уменьшение длины отрезка. Построение, запись дей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строение квадр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и на нахождение неизвестного уменьшаем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дачи на нахождение неизвестного вычитаем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 как действие, обратное сложению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ение без измерения: старше — моложе, тяжелее — легч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илограм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1—3-шаговых инструкций, связанных с измерением дли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сение одного-двух данных в таблиц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ненты действия вычитания. Нахождение неизвестного компон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 до 10. Сложение и вычитание. Повторение. 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суммы и остатка. Повторение, 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увеличение (уменьшение) числа на несколько единиц. Повторение. 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исла от 11 до 20. Десятичный принцип записи чисел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умер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рядок следования чисел от 11 до 20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равнение и упорядочение чисе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днозначные и двузначные чис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Единицы длины: сантиметр, дециметр; установление соотноше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ецимет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длины отрезка в разных единицах (сантиметры, дециметр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же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ычисления вида 10 + 7. 17 - 7. 17 -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чита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ычисления вида 10 + 7. 17 - 7. 17 -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есяток. Счёт десятка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жение и вычита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и чтение числового выражения, содержащего 1-2 дей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. Числа от 1 до 20: различение, чтение, запись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с числом 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зностное сравнение. Повтор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еход через десяток при сложении. Представление на модели и запись действия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Табличное слож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 через десяток при вычитании. Представление на модели и запись дей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в пределах 15. Сложение вида □ + 2, □ + 3. Сложение вида □ + 4. Сложение вида □ + 5. Сложение вида □ +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читание в пределах 15. Табличное вычитание. Вычитание вида 11 - □. Вычитание вида 12 - □. Вычитание вида 13 - □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ычитание вида 14 - □. Вычитание вида 15 - 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жение и вычитание в пределах 15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жение и вычитание чисел в пределах 20. Сложение однозначных чисел с переходом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узнали. 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сложения. Применение таблицы для сложения и вычитания чисел в пределах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жение в пределах 20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читание в пределах 20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ему научили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в пределах 20 с комментированием хода выполнения дей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чёт по 2, по 3, по 5. Сложение одинаковых слагаемы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. Состав чисел в пределах 20. Что узнали. 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. Сложение и вычита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узнали. 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. Комментирование сложения и вычитания с переходом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узнали. 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 по теме «Числа от 1 до 20. Сложение и вычитание»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исла от 11 до 20. Повторение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длины: сантиметр, дециметр. Повторение. Что узнали. 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 до 20. Сложение с переходом через десяток. Повторение. Что узнали. 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 до 20. Вычитание с переходом через десяток. Повторение. Что узнали. 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исла от 1 до 20. Повторение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хождение неизвестного компонента: действия сложения, вычитания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вторение. Что узнали. 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мерение длины отрезка. Повторение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ение, группировка, закономерности, высказывания. Повторени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узнали. 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. Повторение. Что узнали. Чему научились в 1 класс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bookmarkStart w:id="12" w:name="block_4257251"/>
      <w:bookmarkStart w:id="13" w:name="block_4257254"/>
      <w:bookmarkEnd w:id="12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120" w:hanging="0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</w:t>
      </w:r>
      <w:bookmarkStart w:id="14" w:name="BM7e61753f_514e_40fe_996f_253694acfacb"/>
      <w:r>
        <w:rPr>
          <w:rFonts w:cs="Times New Roman" w:ascii="Times New Roman" w:hAnsi="Times New Roman"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</w:rPr>
        <w:t>Математика: 1-й класс: учебник: в 2 частях, 1 класс/ Моро М.И., Волкова С.И., Степанова С.В., Акционерное общество «Издательство «Просвещение»</w:t>
      </w:r>
      <w:bookmarkEnd w:id="14"/>
      <w:r>
        <w:rPr>
          <w:rFonts w:cs="Times New Roman" w:ascii="Times New Roman" w:hAnsi="Times New Roman"/>
          <w:color w:val="000000"/>
          <w:sz w:val="28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• </w:t>
      </w:r>
      <w:r>
        <w:rPr>
          <w:rStyle w:val="C0"/>
          <w:rFonts w:eastAsia="等线 Light;Malgun Gothic Semilight" w:cs="Times New Roman" w:ascii="Times New Roman" w:hAnsi="Times New Roman"/>
          <w:color w:val="000000"/>
          <w:sz w:val="28"/>
          <w:szCs w:val="28"/>
          <w:shd w:fill="FFFFFF" w:val="clear"/>
        </w:rPr>
        <w:t>Печатная рабочая тетрадь. В 2 частях.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‌‌</w:t>
      </w:r>
      <w:r>
        <w:rPr>
          <w:rStyle w:val="C0"/>
          <w:rFonts w:eastAsia="等线 Light;Malgun Gothic Semilight" w:cs="Times New Roman" w:ascii="Times New Roman" w:hAnsi="Times New Roman"/>
          <w:color w:val="000000"/>
          <w:sz w:val="28"/>
          <w:szCs w:val="28"/>
          <w:shd w:fill="FFFFFF" w:val="clear"/>
        </w:rPr>
        <w:t>Акционерное общество «Издательство «Просвещение»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120" w:hanging="0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 xml:space="preserve">Ситникова, Яценко: Математика. 1 класс. Поурочные разработки к УМК М.И. Моро и др. Пособие для учителя. 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Надежда Погорелова: Математика. 1 класс. Тренажёр к учебнику М. И. Моро и др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Юлия Гребнева: Математика. 1 класс. Решение простых и составных задач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Узорова, Нефедова: Математика. 1 класс. 3000 примеров. Счёт в пределах 10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Узорова, Нефедова: Математика. 1 класс. Устный счет. Счет в пределах 20</w:t>
      </w:r>
      <w:r>
        <w:rPr>
          <w:sz w:val="28"/>
        </w:rPr>
        <w:br/>
        <w:br/>
      </w:r>
      <w:bookmarkStart w:id="15" w:name="BM4ccd20f5_4b97_462e_8469_dea56de20829"/>
      <w:bookmarkEnd w:id="15"/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Российская электронная школа https://resh.edu.ru/subject/12/1/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s://infourok.ru</w:t>
      </w:r>
    </w:p>
    <w:p>
      <w:pPr>
        <w:pStyle w:val="Normal"/>
        <w:spacing w:before="0" w:after="160"/>
        <w:rPr/>
      </w:pPr>
      <w:r>
        <w:rPr/>
      </w:r>
      <w:bookmarkStart w:id="16" w:name="_GoBack"/>
      <w:bookmarkStart w:id="17" w:name="_GoBack"/>
      <w:bookmarkEnd w:id="13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libri Light;Arial" w:hAnsi="Calibri Light;Arial" w:eastAsia="等线 Light;Malgun Gothic Semilight" w:cs="Calibri Light;Arial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 Light;Arial" w:hAnsi="Calibri Light;Arial" w:eastAsia="等线 Light;Malgun Gothic Semilight" w:cs="Calibri Light;Arial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libri Light;Arial" w:hAnsi="Calibri Light;Arial" w:eastAsia="等线 Light;Malgun Gothic Semilight" w:cs="Calibri Light;Arial"/>
      <w:b/>
      <w:bCs/>
      <w:color w:val="5B9BD5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libri Light;Arial" w:hAnsi="Calibri Light;Arial" w:eastAsia="等线 Light;Malgun Gothic Semilight" w:cs="Calibri Light;Arial"/>
      <w:b/>
      <w:bCs/>
      <w:i/>
      <w:iCs/>
      <w:color w:val="5B9BD5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等线 Light;Malgun Gothic Semilight" w:cs="Times New Roman"/>
      <w:b/>
      <w:bCs/>
      <w:color w:val="2E74B5"/>
      <w:sz w:val="28"/>
      <w:szCs w:val="28"/>
      <w:lang w:val="en-US"/>
    </w:rPr>
  </w:style>
  <w:style w:type="character" w:styleId="2">
    <w:name w:val="Заголовок 2 Знак"/>
    <w:qFormat/>
    <w:rPr>
      <w:rFonts w:ascii="Calibri Light;Arial" w:hAnsi="Calibri Light;Arial" w:eastAsia="等线 Light;Malgun Gothic Semilight" w:cs="Times New Roman"/>
      <w:b/>
      <w:bCs/>
      <w:color w:val="5B9BD5"/>
      <w:sz w:val="26"/>
      <w:szCs w:val="26"/>
      <w:lang w:val="en-US"/>
    </w:rPr>
  </w:style>
  <w:style w:type="character" w:styleId="3">
    <w:name w:val="Заголовок 3 Знак"/>
    <w:qFormat/>
    <w:rPr>
      <w:rFonts w:ascii="Calibri Light;Arial" w:hAnsi="Calibri Light;Arial" w:eastAsia="等线 Light;Malgun Gothic Semilight" w:cs="Times New Roman"/>
      <w:b/>
      <w:bCs/>
      <w:color w:val="5B9BD5"/>
      <w:lang w:val="en-US"/>
    </w:rPr>
  </w:style>
  <w:style w:type="character" w:styleId="4">
    <w:name w:val="Заголовок 4 Знак"/>
    <w:qFormat/>
    <w:rPr>
      <w:rFonts w:ascii="Calibri Light;Arial" w:hAnsi="Calibri Light;Arial" w:eastAsia="等线 Light;Malgun Gothic Semilight" w:cs="Times New Roman"/>
      <w:b/>
      <w:bCs/>
      <w:i/>
      <w:iCs/>
      <w:color w:val="5B9BD5"/>
      <w:lang w:val="en-US"/>
    </w:rPr>
  </w:style>
  <w:style w:type="character" w:styleId="Style11">
    <w:name w:val="Верхний колонтитул Знак"/>
    <w:qFormat/>
    <w:rPr>
      <w:rFonts w:cs="Times New Roman"/>
      <w:lang w:val="en-US"/>
    </w:rPr>
  </w:style>
  <w:style w:type="character" w:styleId="Style12">
    <w:name w:val="Подзаголовок Знак"/>
    <w:qFormat/>
    <w:rPr>
      <w:rFonts w:ascii="Calibri Light;Arial" w:hAnsi="Calibri Light;Arial" w:eastAsia="等线 Light;Malgun Gothic Semilight" w:cs="Times New Roman"/>
      <w:i/>
      <w:iCs/>
      <w:color w:val="5B9BD5"/>
      <w:spacing w:val="15"/>
      <w:sz w:val="24"/>
      <w:szCs w:val="24"/>
      <w:lang w:val="en-US"/>
    </w:rPr>
  </w:style>
  <w:style w:type="character" w:styleId="Style13">
    <w:name w:val="Название Знак"/>
    <w:qFormat/>
    <w:rPr>
      <w:rFonts w:ascii="Calibri Light;Arial" w:hAnsi="Calibri Light;Arial" w:eastAsia="等线 Light;Malgun Gothic Semilight" w:cs="Times New Roman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76" w:before="0" w:after="300"/>
    </w:pPr>
    <w:rPr>
      <w:rFonts w:ascii="Calibri Light;Arial" w:hAnsi="Calibri Light;Arial" w:eastAsia="等线 Light;Malgun Gothic Semilight" w:cs="Calibri Light;Arial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lang w:val="en-US"/>
    </w:rPr>
  </w:style>
  <w:style w:type="paragraph" w:styleId="Style14">
    <w:name w:val="Обычный отступ"/>
    <w:basedOn w:val="Normal"/>
    <w:qFormat/>
    <w:pPr>
      <w:spacing w:lineRule="auto" w:line="276" w:before="0" w:after="200"/>
      <w:ind w:left="7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libri Light;Arial" w:hAnsi="Calibri Light;Arial" w:eastAsia="等线 Light;Malgun Gothic Semilight" w:cs="Calibri Light;Arial"/>
      <w:i/>
      <w:iCs/>
      <w:color w:val="5B9BD5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5B9BD5"/>
      <w:sz w:val="18"/>
      <w:szCs w:val="18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5:12:00Z</dcterms:created>
  <dc:creator>Елена</dc:creator>
  <dc:description/>
  <cp:keywords/>
  <dc:language>en-US</dc:language>
  <cp:lastModifiedBy>Химия</cp:lastModifiedBy>
  <cp:lastPrinted>2023-08-24T10:29:00Z</cp:lastPrinted>
  <dcterms:modified xsi:type="dcterms:W3CDTF">2023-09-28T05:44:00Z</dcterms:modified>
  <cp:revision>6</cp:revision>
  <dc:subject/>
  <dc:title>МИНИСТЕРСТВО ПРОСВЕЩЕНИЯ РОССИЙСКОЙ ФЕДЕРАЦИИ</dc:title>
</cp:coreProperties>
</file>